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>19.10.2021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75"/>
        <w:outlineLvl w:val="0"/>
        <w:rPr>
          <w:rFonts w:ascii="Arial" w:hAnsi="Arial" w:eastAsia="Times New Roman" w:cs="Arial"/>
          <w:b/>
          <w:b/>
          <w:bCs/>
          <w:color w:val="151F6D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51F6D"/>
          <w:kern w:val="2"/>
          <w:sz w:val="24"/>
          <w:szCs w:val="24"/>
          <w:lang w:eastAsia="ru-RU"/>
        </w:rPr>
        <w:t>Переліки цін на виконання робіт (послуг), які пов’язані з перевезенням вантажів, які надаються за вільними тарифами (єдині) з урахуванням фактичного показнику індексу цін виробників за III квартал 2021 року, застосованого до останньої відкоригованої ціни. Ціни вводяться в дію з 19.11.2021 рок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05" w:before="0" w:after="75"/>
        <w:outlineLvl w:val="0"/>
        <w:rPr>
          <w:rFonts w:ascii="Arial" w:hAnsi="Arial" w:eastAsia="Times New Roman" w:cs="Arial"/>
          <w:b/>
          <w:b/>
          <w:bCs/>
          <w:color w:val="151F6D"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151F6D"/>
          <w:kern w:val="2"/>
          <w:sz w:val="24"/>
          <w:szCs w:val="24"/>
          <w:lang w:eastAsia="ru-RU"/>
        </w:rPr>
      </w:r>
    </w:p>
    <w:tbl>
      <w:tblPr>
        <w:tblW w:w="958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3820"/>
        <w:gridCol w:w="2383"/>
        <w:gridCol w:w="1934"/>
        <w:gridCol w:w="1012"/>
      </w:tblGrid>
      <w:tr>
        <w:trPr>
          <w:trHeight w:val="408" w:hRule="atLeast"/>
        </w:trPr>
        <w:tc>
          <w:tcPr>
            <w:tcW w:w="4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8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робіт (послуг)</w:t>
            </w:r>
          </w:p>
        </w:tc>
        <w:tc>
          <w:tcPr>
            <w:tcW w:w="2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иця</w:t>
              <w:br/>
              <w:t>виміру</w:t>
            </w:r>
          </w:p>
        </w:tc>
        <w:tc>
          <w:tcPr>
            <w:tcW w:w="19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тість послуг                   без ПДВ,  грн.</w:t>
            </w:r>
          </w:p>
        </w:tc>
        <w:tc>
          <w:tcPr>
            <w:tcW w:w="10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тість послуг з ПДВ, грн.</w:t>
            </w:r>
          </w:p>
        </w:tc>
      </w:tr>
      <w:tr>
        <w:trPr>
          <w:trHeight w:val="408" w:hRule="atLeast"/>
        </w:trPr>
        <w:tc>
          <w:tcPr>
            <w:tcW w:w="4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ча вагонів і контейнерів для навантаження (вивантаження) у визначений час, періоди доби, дні тижня чи місяця за наявності окремої письмової заявки або договору про виконання цієї послуги (крім днів, зазначених у декадній заявці) 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агон /                                    1 контейнер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,47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0,2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робка та коригування на прохання відправників креслень, схем, виконання розрахунків навантаження і кріплення вантажів, перевірка і затвердження креслень і розрахунків, наданих відправниками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еревірку та погодження  технічної документації (креслень) на перевезення негабаритних вантажів (вантажів на транспортерах) 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9,76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371,7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еревірку, погодження та затвердження МТУ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90,06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428,1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еревірку та погодження  НТУ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6,71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28,1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еревірку та погодження ескізів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56,88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08,3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розробку та погодження на прохання відправника технічної документації (креслень) на перевезення негабаритних вантажів (вантажів на транспортерах) 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968,00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 761,6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розробку на прохання відправника, погодження та затвердження МТУ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 447,93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737,5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  розробку на прохання відправника та погодження НТУ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894,80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873,8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розробку на прохання відправника та затвердження ескізів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391,43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069,7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внесення змін та доповнень (корегування) на прохання відправника до технічної документації (креслень) на перевезення негабаритних вантажів (вантажів на транспортерах), що не вимагають посилення кріплення або іншого розміщення вантажу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15,73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98,9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внесення змін та доповнень (корегування) на прохання відправника до МТУ 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29,29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715,1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внесення змін та доповнень (корегування) на прохання відправника до НТУ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4,56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49,5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внесення змін та доповнень (корегування) на прохання відправника до  ескізів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комплект технічної документації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76,09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1,3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робка та коригування єдиних технологічних процесів роботи під’їзних колій промислових підприємств на їх прохання.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розробку ЄТП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ЄТП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 851,67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 422,0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коригування ЄТП з виїздом комісії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ЄТП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849,74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 219,7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коригування ЄТП без виїзду комісії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ЄТП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99,99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ання послуг, пов’язаних з перевезенням експортно-імпортних та транзитних вантажів (користування вагонами, зберігання вантажів, подача й забирання вагонів тощо), при переробці цих вантажів за прямим варіантом (вагон – судно)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 до 4 діб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тонну за весь час очікування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 до 10 діб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тонну за весь час очікування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72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,9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 до 15 діб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тонну за весь час очікування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,81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6,2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 до 20 діб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тонну за весь час очікування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,23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7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 0 до 25 діб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тонну за весь час очікування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,63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,2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ад 25 діб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тонну за весь час очікування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ання власних вагонів Перевізника під навантаження на території інших держав 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  вагон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агон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25,78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90,9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  вагон у групі з 10 і більше вагонів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агон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94,59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53,5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  вагон у групі з 20 і більше вагонів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агон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8,70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766,4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ізація перевезень і накопичення рухомого складу  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агоно-доб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94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5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еребування приватних вагонів на коліях погоджених станцій та орендованих вагонів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вагон в добу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агоно-доб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02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,4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вагон в добу при надходженні вагонів маршрутами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вагоно-доба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85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8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ання копій документів: пам’яток ГУ-45, ГУ-45к, відомостей ГУ-46, ГУ - 46а, накопичувальних карток ФДУ-92 та інших  на вимогу клієнтів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аркуш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16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ір місця примикання під’їзних колій, будівництва окремих споруд та комунікацій, перетину залізничних колій і смуги відведення. Видача технічних умов на примикання під’їзних колій, будівництво окремих споруд та комунікацій, перетин залізничних колій і смуги відведення. Прийняття об’єктів на відповідність вимогам ПТЕ.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ча технічних умов на: примикання під’їзних колій, будівництво окремих споруд та комунікацій, перетин залізничних колій і смуги відведення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технічні умови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074,35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689,2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їзд комісії з вибору місця примикання під’їзних колій, будівництва окремих споруд та комунікацій, реконструкції; виїзд комісії з приймання об’єктів на відповідність вимогам ПТЕ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виїзд комісії (та надання відповідного документу)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342,27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 210,7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їзд комісії з вибору місця перетину залізничних колій та смуги відведення                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1 виїзд комісії (та надання відповідного документу)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738,27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085,9</w:t>
            </w:r>
          </w:p>
        </w:tc>
      </w:tr>
      <w:tr>
        <w:trPr/>
        <w:tc>
          <w:tcPr>
            <w:tcW w:w="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ча й забирання вагонів та контейнерів для навантаження або вивантаження на станції не відкриті для виконання комерційних операцій, а також роботи пов’язані з прийманням, видачею, навантаженням і вивантаженням на цих станціях</w:t>
            </w:r>
          </w:p>
        </w:tc>
        <w:tc>
          <w:tcPr>
            <w:tcW w:w="2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вагон/1кілометр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6,52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,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20:28:00Z</dcterms:created>
  <dc:creator>Sema</dc:creator>
  <dc:description/>
  <cp:keywords/>
  <dc:language>en-US</dc:language>
  <cp:lastModifiedBy>Sema</cp:lastModifiedBy>
  <dcterms:modified xsi:type="dcterms:W3CDTF">2021-10-22T20:29:00Z</dcterms:modified>
  <cp:revision>2</cp:revision>
  <dc:subject/>
  <dc:title/>
</cp:coreProperties>
</file>